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65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«О внесении изменений в постановление администрации города от 18.12.2015 № 361-па «Об утверждении муниципальной программы «Содействие занятости населения в муниципальном образовании городской округ город Пыть-Ях на 2016-2020 годы» (в ред. от 05.09.2016 № 235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  15 ноя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 экспертиза проекта постановления администрации города «О внесении изменений в постановление администрации города от 18.12.2015 № 361-па «Об утверждении муниципальной программы «Содействие занятости населения в муниципальном образовании городской округ город Пыть-Ях на 2016-2020 годы» (в ред. от 05.09.2016 № 235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11.11.2016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ю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Эксперты к проведению экспертизы не привлека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м проектом вносятся изменения в Программу в связи с увеличением общего объема финансирования на 227 тыс. руб., в том числе в 2016г. увеличение на 15,6 тыс. руб. по мероприятию «Организация трудоустройства незанятых трудовой деятельностью и безработных граждан». Также произведено прогнозное увеличение финансирования программных мероприятий в 2017 году на 265,1 тыс. руб., в 2018 году на 108,6 тыс. руб., в 2019 году на 36,7 тыс. руб. В 2020 году произведено прогнозное уменьшение финансирования программных мероприятий  на 199 тыс. руб.</w:t>
      </w:r>
    </w:p>
    <w:p>
      <w:pPr>
        <w:pStyle w:val="Normal"/>
        <w:spacing w:lineRule="atLeast" w:line="100"/>
        <w:ind w:firstLine="70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бщий объем финансирования с учетом внесенных изменений составил 35 267,1 тыс. руб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pacing w:val="-9"/>
          <w:sz w:val="28"/>
          <w:szCs w:val="28"/>
        </w:rPr>
        <w:t xml:space="preserve">Изменения внесены </w:t>
      </w:r>
      <w:r>
        <w:rPr>
          <w:sz w:val="28"/>
          <w:szCs w:val="28"/>
        </w:rPr>
        <w:t>в паспорт программы в разделы «Целевые показатели муниципальной программы» и «Финансовое обеспечение муниципальной программы». Приложение № 1 «Целевые показатели муниципальной программы», приложение № 2 «Перечень программных мероприятий», приложение №3 «Оценка эффективности реализации муниципальной программы» изложены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ём финансирования по программе в 2016 году, с учетом вносимых изменений составит 7 067,3 тыс. руб.,</w:t>
      </w:r>
      <w:r>
        <w:rPr>
          <w:spacing w:val="-9"/>
          <w:sz w:val="28"/>
          <w:szCs w:val="28"/>
        </w:rPr>
        <w:t xml:space="preserve"> в т.ч. средства окружного бюджета 2 620,4 тыс. руб., средства местного бюджета 4 446,9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палаты    </w:t>
        <w:tab/>
        <w:tab/>
        <w:t xml:space="preserve">    </w:t>
        <w:tab/>
        <w:tab/>
        <w:tab/>
        <w:tab/>
        <w:t>Р.А. Бог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01:00Z</dcterms:created>
  <dc:creator>Рогаченко</dc:creator>
  <dc:description/>
  <cp:keywords/>
  <dc:language>en-US</dc:language>
  <cp:lastModifiedBy>Admin</cp:lastModifiedBy>
  <cp:lastPrinted>2015-07-22T11:51:00Z</cp:lastPrinted>
  <dcterms:modified xsi:type="dcterms:W3CDTF">2016-11-15T04:39:00Z</dcterms:modified>
  <cp:revision>10</cp:revision>
  <dc:subject/>
  <dc:title>Экспертное заключение</dc:title>
</cp:coreProperties>
</file>